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 ноября 2021 года                                                                                          №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277" w:hRule="atLeast"/>
        </w:trPr>
        <w:tc>
          <w:tcPr>
            <w:tcW w:w="957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Ильичева Л.В. – заместитель председателя Совета Школьнен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еброва М.А. –  депутат Совета Школьненского сельского поселения, председатель планово-бюджетной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Нуштаев С.Н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огиба О.А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Романенко Л.Н. – депутат Совета Школьне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Нестеров В.Г. - заместитель главы Школьненского 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Петрикина Л.В. – специалист общего отдела Школьнен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конкретных вопросов, выносимых на обсуждение по теме публичных слушаний: «Рассмотрение проекта бюджета Школьненского сельского поселения Белореченского района на 2022 год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ста и времени проведения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Составление возможного списка эксперт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right="8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  <w:r>
        <w:rPr>
          <w:rFonts w:cs="Times New Roman" w:ascii="Times New Roman" w:hAnsi="Times New Roman"/>
          <w:sz w:val="28"/>
          <w:szCs w:val="28"/>
        </w:rPr>
        <w:t xml:space="preserve"> Ильичева Л.В. –зам.председатель Совета: В соответствии с решениями Совета Школьненского сельского поселения Белореченского района от 18 ноября 2021 года № 104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обнародовании проекта решения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бюджете Школьненского сельского поселения Белореченского района на 2022 год»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решения назначении даты проведения публичных слушаний по проекту «О бюджете Школьненского сельского поселения Белореченского района на 2022 год»</w:t>
      </w:r>
    </w:p>
    <w:p>
      <w:pPr>
        <w:pStyle w:val="11"/>
        <w:ind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на сегодняшн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 необходимо решить следующие вопрос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313" w:leader="none"/>
        </w:tabs>
        <w:ind w:left="3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Избрать председателя и секретаря оргкомитета;</w:t>
      </w:r>
    </w:p>
    <w:p>
      <w:pPr>
        <w:pStyle w:val="Normal"/>
        <w:tabs>
          <w:tab w:val="clear" w:pos="708"/>
          <w:tab w:val="left" w:pos="1313" w:leader="none"/>
        </w:tabs>
        <w:ind w:left="549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ределить перечень конкретных вопросов, выносимых на обсуждение по теме публичных слушаний: «Рассмотрение проекта бюджета Школьненского сельского поселения Белореченского района на 2022год»;</w:t>
      </w:r>
    </w:p>
    <w:p>
      <w:pPr>
        <w:pStyle w:val="Normal"/>
        <w:tabs>
          <w:tab w:val="clear" w:pos="708"/>
          <w:tab w:val="left" w:pos="1313" w:leader="none"/>
        </w:tabs>
        <w:ind w:left="247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пределить место и  время проведения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247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Составить возможный список экспертов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549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ть способы информирования населения о проведении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549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пределить порядок регистрации предложений и участников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247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Состав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.А.Погиба - об избрании председателя и секретаря оргкомите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предлагаю избрать – Л.В.Ильичеву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ем предлагаю избрать – Л.В.Петрикину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едседателем избрать: Л.В.Ильичеву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ем избрать: Л.В.Петрикину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Ильичева - Об определении конкретных вопросов, выносимых на обсуждение по теме публичных слушаний: «Рассмотрение проекта бюджета Школьненского сельского поселения Белореченского района на 2021 год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опросы слушаний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на 2022 год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ная часть бюджета Школьненского сельского поселения Белореченского района на 2022 год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ледующие вопросы, выносимые на обсуждение по теме публичных слушаний: «Рассмотрение проекта бюджета Школьненского сельского поселения Белореченского района на 2022 год»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на 2022 год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ная часть бюджета Школьненского сельского поселения Белореченского района на 2022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- Об определение места и 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провести публичные слушания в зале заседаний в здании администрации муниципального образования Школьненское сельское поселение Белореченского района по адресу: село Школьное, улица Советская, дом 7, 3 декабря 2021 года в 14-00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3 декабря 20210 года в 14 - 00 час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-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по привлечению экспертов публичных слушаний и утвердить ее состав: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уштаев С.Н. –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гиба О.А. –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оманенко Л.Н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удяк С.А. начальник финансового отдела администрации Великовечн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олосовали: "За" -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Утвердить состав рабочей группы по привлечению экспертов публичных слушаний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уштаев С.Н. –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гиба О.А. –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оманенко Л.Н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дяк С.А. начальник финансового отдела администрации Великовечненского сельского поселения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Рабочей группе за 5 дней до проведения публичных слушаний оформить окончательный перечень экспертов и направить им уведомления о дате и месте проведения публичных слушаний.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еред началом проведения публичных слушаний провести регистрацию его участников с выдачей проекта итогового документ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Об определение способов информирования населения о проведении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ются возможные способы информирования населения о проведении публичных слушаний: информационные стенд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олосовали: "За" -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.В.Ильичева - Об определении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журнала регистрации предложений (приложение 2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журнала регистрации предложений (приложение 2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.В.Ильичева -  О составлении плана работы оргкомитета,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</w:t>
        <w:tab/>
        <w:tab/>
        <w:tab/>
        <w:tab/>
        <w:tab/>
        <w:t>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>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енское сельское поселение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8 .11. 2021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: «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бюджета Школьненского сельского поселения Белореченского района на 2022 год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03 декабря 2021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</w:t>
        <w:tab/>
        <w:tab/>
        <w:tab/>
        <w:tab/>
        <w:tab/>
        <w:t>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>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енское сельское поселение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8. 11. 2021 года № 1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: «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бюджета Школьненского сельского поселения Белореченского района на 2022 год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03 декабря 2021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</w:t>
        <w:tab/>
        <w:tab/>
        <w:tab/>
        <w:tab/>
        <w:tab/>
        <w:t>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>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енское сельское поселение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8.11. 2021 года № 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на террит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/>
      </w:pPr>
      <w:r>
        <w:rPr/>
        <w:t>Белорече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64"/>
        <w:gridCol w:w="1627"/>
        <w:gridCol w:w="207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одование решения Совета о назначении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3.11.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населения о проведении публичных слушаний путем изготовление информационных стендов и т.д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3.11.202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а экспертов, направление уведомлений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9.11.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мещения для проведения публичных слушаний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9.11.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предложе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11.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заключения (итогового документа) о результатах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3.12.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Ильиче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егистрации участников (экспертов)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Ильиче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оргкомитета: "Утверждение заключения (итогового документа) о результатах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Ильиче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заключения (итогового документа) о результатах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.12.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Ильиче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ргкомитета </w:t>
        <w:tab/>
        <w:tab/>
        <w:tab/>
        <w:tab/>
        <w:tab/>
        <w:t xml:space="preserve"> 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оргкомитета                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енское сельское поселение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8. 11. 2021 года № 1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19"/>
        <w:gridCol w:w="1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1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cs="Times New Roma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11">
    <w:name w:val="Текст1"/>
    <w:basedOn w:val="Normal"/>
    <w:qFormat/>
    <w:pPr>
      <w:widowControl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45:00Z</dcterms:created>
  <dc:creator>USER</dc:creator>
  <dc:description/>
  <cp:keywords/>
  <dc:language>en-US</dc:language>
  <cp:lastModifiedBy>Пользователь Windows</cp:lastModifiedBy>
  <cp:lastPrinted>2021-12-01T13:20:00Z</cp:lastPrinted>
  <dcterms:modified xsi:type="dcterms:W3CDTF">2021-12-01T10:56:00Z</dcterms:modified>
  <cp:revision>70</cp:revision>
  <dc:subject/>
  <dc:title/>
</cp:coreProperties>
</file>